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sz w:val="36"/>
          <w:szCs w:val="36"/>
        </w:rPr>
        <w:t>ГАБИТОСКОП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Портретная экспертиз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rFonts w:cs="Calibri;Century Gothic"/>
        </w:rPr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4145915" cy="42246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74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478" w:hRule="atLeast"/>
        </w:trPr>
        <w:tc>
          <w:tcPr>
            <w:tcW w:w="774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редние пропорции лица человека</w:t>
            </w:r>
          </w:p>
        </w:tc>
      </w:tr>
      <w:tr>
        <w:trPr>
          <w:trHeight w:val="1418" w:hRule="atLeast"/>
        </w:trPr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-лобная ча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-носовая ча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-ротовая часть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tbl>
      <w:tblPr>
        <w:tblW w:w="786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4"/>
      </w:tblGrid>
      <w:tr>
        <w:trPr>
          <w:trHeight w:val="1967" w:hRule="atLeast"/>
        </w:trPr>
        <w:tc>
          <w:tcPr>
            <w:tcW w:w="786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сположение частей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-линия роста воло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-брови; 3) –глаз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-основание носа; 5)-рот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ния роста волос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82030" cy="2091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-прямая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-дугообразн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9790" cy="204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)-извилистая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)-ломан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80760" cy="200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) -М-образная;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) -асимметричн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635</wp:posOffset>
                </wp:positionH>
                <wp:positionV relativeFrom="paragraph">
                  <wp:posOffset>4636770</wp:posOffset>
                </wp:positionV>
                <wp:extent cx="417195" cy="345440"/>
                <wp:effectExtent l="0" t="574675" r="17049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30.05pt;margin-top:365.1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8775</wp:posOffset>
                </wp:positionH>
                <wp:positionV relativeFrom="paragraph">
                  <wp:posOffset>4150360</wp:posOffset>
                </wp:positionV>
                <wp:extent cx="417195" cy="345440"/>
                <wp:effectExtent l="0" t="255905" r="15741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25pt;margin-top:326.8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3695</wp:posOffset>
                </wp:positionH>
                <wp:positionV relativeFrom="paragraph">
                  <wp:posOffset>3707130</wp:posOffset>
                </wp:positionV>
                <wp:extent cx="417195" cy="345440"/>
                <wp:effectExtent l="0" t="253365" r="9798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85pt;margin-top:291.9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7035</wp:posOffset>
                </wp:positionH>
                <wp:positionV relativeFrom="paragraph">
                  <wp:posOffset>3100705</wp:posOffset>
                </wp:positionV>
                <wp:extent cx="417195" cy="345440"/>
                <wp:effectExtent l="0" t="401320" r="10985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05pt;margin-top:244.15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0365</wp:posOffset>
                </wp:positionH>
                <wp:positionV relativeFrom="paragraph">
                  <wp:posOffset>2580005</wp:posOffset>
                </wp:positionV>
                <wp:extent cx="417195" cy="345440"/>
                <wp:effectExtent l="0" t="123190" r="9048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95pt;margin-top:203.15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5760</wp:posOffset>
                </wp:positionH>
                <wp:positionV relativeFrom="paragraph">
                  <wp:posOffset>2085340</wp:posOffset>
                </wp:positionV>
                <wp:extent cx="417195" cy="345440"/>
                <wp:effectExtent l="0" t="67310" r="179451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.8pt;margin-top:164.2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8300</wp:posOffset>
                </wp:positionH>
                <wp:positionV relativeFrom="paragraph">
                  <wp:posOffset>1590675</wp:posOffset>
                </wp:positionV>
                <wp:extent cx="417195" cy="345440"/>
                <wp:effectExtent l="0" t="102235" r="18719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pt;margin-top:125.25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0105</wp:posOffset>
                </wp:positionH>
                <wp:positionV relativeFrom="paragraph">
                  <wp:posOffset>2079625</wp:posOffset>
                </wp:positionV>
                <wp:extent cx="417195" cy="345440"/>
                <wp:effectExtent l="2299970" t="0" r="0" b="132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5pt;margin-top:163.75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56455</wp:posOffset>
                </wp:positionH>
                <wp:positionV relativeFrom="paragraph">
                  <wp:posOffset>2947670</wp:posOffset>
                </wp:positionV>
                <wp:extent cx="417195" cy="345440"/>
                <wp:effectExtent l="1254760" t="5270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5pt;margin-top:232.1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5350</wp:posOffset>
                </wp:positionH>
                <wp:positionV relativeFrom="paragraph">
                  <wp:posOffset>3402330</wp:posOffset>
                </wp:positionV>
                <wp:extent cx="417195" cy="345440"/>
                <wp:effectExtent l="2300605" t="425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267.9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5030</wp:posOffset>
                </wp:positionH>
                <wp:positionV relativeFrom="paragraph">
                  <wp:posOffset>3908425</wp:posOffset>
                </wp:positionV>
                <wp:extent cx="417195" cy="345440"/>
                <wp:effectExtent l="2084070" t="2349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pt;margin-top:307.75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4710</wp:posOffset>
                </wp:positionH>
                <wp:positionV relativeFrom="paragraph">
                  <wp:posOffset>4561840</wp:posOffset>
                </wp:positionV>
                <wp:extent cx="417195" cy="345440"/>
                <wp:effectExtent l="2386330" t="0" r="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345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;Century Gothic" w:hAnsi="Calibri;Century Gothic" w:eastAsia="Calibri;Century Gothic" w:cs="Times New Roman"/>
                                <w:color w:val="FF0000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3pt;margin-top:359.2pt;width:32.8pt;height:2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;Century Gothic" w:hAnsi="Calibri;Century Gothic" w:eastAsia="Calibri;Century Gothic" w:cs="Times New Roman"/>
                          <w:color w:val="FF0000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red" weight="9360" startarrow="classic" startarrowwidth="medium" startarrowlength="medium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8205" cy="57238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60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7"/>
      </w:tblGrid>
      <w:tr>
        <w:trPr>
          <w:trHeight w:val="3088" w:hRule="atLeast"/>
        </w:trPr>
        <w:tc>
          <w:tcPr>
            <w:tcW w:w="76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естоположение морщин и складок кожи лица:</w:t>
            </w:r>
          </w:p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подбородочная складка; 2- подротовая складка; 3- щечные складки; 4- подглазничные складки; 5 – внешнеглазничные складки; 6 – межбровные морщины; 7- лобные морщины; 8- внутриглазничные морщины; 9- предушные морщины; 10- носогубные складки; 11- ротовые морщины; 12- шейные морщины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93155" cy="662432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1669" w:hRule="atLeast"/>
        </w:trPr>
        <w:tc>
          <w:tcPr>
            <w:tcW w:w="95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бщая конфигурация лиц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лицо округлое; б – овальное; в – треугольное; г -  квадратное; д – прямоугольное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– ромбовидн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29350" cy="35864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3165" w:hRule="atLeast"/>
        </w:trPr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аклон ( положение) лб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вертикальный; б – наклоненный вперед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– отклоненный назад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97555" cy="57708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3688" w:hRule="atLeast"/>
        </w:trPr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ур брове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ямо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- дугообразны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– извилистый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 – ломаны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– треугольн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96180" cy="67183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671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191" w:hRule="atLeast"/>
        </w:trPr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ложение (направление) бровей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горизонтальное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– косовнутреннее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– косонаружн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26080" cy="13258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929255" cy="130111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15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заиморасположение брове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ближенное; б – далеко расставленн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50535" cy="207137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90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Ширина брове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ие; б – широкие; в – узки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345" cy="18821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400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лина бровей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ие; б – длинные; в – коротки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9790" cy="39274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3057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ур глазной щел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миндалевидный; б – овальный; в – круглый; г – треугольный; д – щелевидн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89980" cy="26562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663" w:hRule="atLeast"/>
        </w:trPr>
        <w:tc>
          <w:tcPr>
            <w:tcW w:w="86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тепень раскрытия глазной щел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яя; б – большая (широкая)4 в – малая (узкая)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980" cy="284035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70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ложение глазной щел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горизонтальное; б – косовнутреннее; в – косонаружн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16905" cy="25412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130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ур спинки нос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ямой4 б – выпуклый; в – вогнутый; г – извилист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13095" cy="28829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2138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ложение основания нос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горизонтальное; б – опущенное; в – приподнят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23280" cy="22860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110" w:hRule="atLeast"/>
        </w:trPr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Размер рт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ий; б – большой; в – мал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0605" cy="151193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425" w:hRule="atLeast"/>
        </w:trPr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Линия смыкания губ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ямая; б – дугообразная; в – волнистая; г – ломан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980" cy="271462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129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Положение углов рт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горизонтальное; б – приподнятое; в – опщенное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4710" cy="293814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489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Ширина кайм губ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яя; б – большая; в – мал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1555" cy="273494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528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бщее выступание губ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западание губ; б – выступание верхней губы над нижней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 выступание нижней губы по отношению к врехне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332855" cy="157353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1397" w:hRule="atLeast"/>
        </w:trPr>
        <w:tc>
          <w:tcPr>
            <w:tcW w:w="89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ур каймы верхней губы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ямой; б – дугообразный; в – извилистый; г – ломан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66485" cy="297624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421" w:hRule="atLeast"/>
        </w:trPr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ысота подбород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ий; б – высокий; в – низкий (короткий)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82970" cy="259651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>
          <w:trHeight w:val="1379" w:hRule="atLeast"/>
        </w:trPr>
        <w:tc>
          <w:tcPr>
            <w:tcW w:w="89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Ширина подбород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средний; б – широкий; в – узки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96305" cy="271081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271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ыступание подбород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– прямой; б – выступающий; в- скошенный («убегающий»)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224270" cy="193548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945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нтур подбород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закругленный; б – треугольный; в- квадратн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11190" cy="268351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19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</w:tblGrid>
      <w:tr>
        <w:trPr>
          <w:trHeight w:val="597" w:hRule="atLeast"/>
        </w:trPr>
        <w:tc>
          <w:tcPr>
            <w:tcW w:w="839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еличина ушных раковин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большая; б – средняя; в- мала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707380" cy="4956175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495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ттопыренность ушных раковин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средняя; б- большая; в- малая; г – верхняя; д – нижняя;е - верхне-нижняя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16295" cy="224472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30" w:hRule="atLeast"/>
        </w:trPr>
        <w:tc>
          <w:tcPr>
            <w:tcW w:w="92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орма или контур ушной раковины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круглый; б – овальный; в – прямоугольный; г – треугольн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35345" cy="324802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464" w:hRule="atLeast"/>
        </w:trPr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орма затылка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- круглый; б – плоский; в- угловатый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исок использованной литертуры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иминалистическое описание внешности человека»;учебное пособие; авторы: В.А.Снетков, И.Ф. Виниченко, В.С. Житников, А.М. Зинин, М.Н. Овсянникова; г.Москва – 1984г.</w:t>
      </w:r>
    </w:p>
    <w:p>
      <w:pPr>
        <w:pStyle w:val="Normal"/>
        <w:numPr>
          <w:ilvl w:val="0"/>
          <w:numId w:val="1"/>
        </w:numPr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ктикум по портретной экспертизе» ;г.Москва МосУ МВД России,200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36:00Z</dcterms:created>
  <dc:creator>1</dc:creator>
  <dc:description/>
  <cp:keywords/>
  <dc:language>en-US</dc:language>
  <cp:lastModifiedBy>Юля</cp:lastModifiedBy>
  <dcterms:modified xsi:type="dcterms:W3CDTF">2009-02-15T15:11:00Z</dcterms:modified>
  <cp:revision>22</cp:revision>
  <dc:subject/>
  <dc:title/>
</cp:coreProperties>
</file>